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986769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9246186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3460102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1010050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